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>УРОК 29</w:t>
      </w:r>
    </w:p>
    <w:p>
      <w:pPr>
        <w:pStyle w:val="Zag4"/>
        <w:rPr/>
      </w:pPr>
      <w:r>
        <w:rPr>
          <w:u w:val="single"/>
        </w:rPr>
        <w:t>Тема: Практическая работа № 4 «Приготовление растворов солей с определенной массовой долей растворенного вещества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Сформировать практическое умение готовить растворы с указанной массовой долей растворенного вещества. Практиковаться в работе с химической посудой, в использовании весов с разновесами, в приготовлении растворов веществ.</w:t>
        <w:br/>
        <w:t>      </w:t>
      </w:r>
      <w:r>
        <w:rPr>
          <w:rStyle w:val="StrongEmphasis"/>
          <w:u w:val="single"/>
        </w:rPr>
        <w:t>Планируемые результаты обучения.</w:t>
      </w:r>
      <w:r>
        <w:rPr>
          <w:rStyle w:val="StrongEmphasis"/>
        </w:rPr>
        <w:t xml:space="preserve"> </w:t>
      </w:r>
      <w:r>
        <w:rPr/>
        <w:t>Уметь приготавливать раствор с определенной массовой долей растворенного веществ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rFonts w:cs="Times New Roman"/>
        </w:rPr>
        <w:t xml:space="preserve">      </w:t>
      </w:r>
      <w:r>
        <w:rPr>
          <w:sz w:val="24"/>
          <w:szCs w:val="24"/>
          <w:u w:val="single"/>
        </w:rPr>
        <w:t>Оборудование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Мультимедийный проектор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2. Компьютер с программой </w:t>
      </w:r>
      <w:r>
        <w:rPr>
          <w:b w:val="false"/>
          <w:sz w:val="24"/>
          <w:szCs w:val="24"/>
          <w:lang w:val="en-US"/>
        </w:rPr>
        <w:t>Microsof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Power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Point</w:t>
      </w:r>
      <w:r>
        <w:rPr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 столах учащихся: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Цилиндр мерный на 100 мл, колба коническая, весы с разновесами, палочка стеклянная с резиновым наконечником, калькулятор; сахар (кусочки), вода дистиллированная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4. Презентация </w:t>
      </w:r>
      <w:r>
        <w:rPr>
          <w:b w:val="false"/>
          <w:sz w:val="24"/>
          <w:szCs w:val="24"/>
          <w:lang w:val="en-US"/>
        </w:rPr>
        <w:t>Microsoft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Power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Point</w:t>
      </w:r>
      <w:r>
        <w:rPr>
          <w:b w:val="false"/>
          <w:sz w:val="24"/>
          <w:szCs w:val="24"/>
        </w:rPr>
        <w:t>.</w:t>
      </w:r>
    </w:p>
    <w:p>
      <w:pPr>
        <w:pStyle w:val="Style15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моме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бъявление темы и целей у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ИТБ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водить опыты лишь с теми веществами, которые указаны учителем, не брать для опыта больше вещества, чем это необходимо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трого соблюдать указанные учителем меры предосторожности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твердые вещества брать только сухой ложкой, жидкие наливать с осторожностью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не приступать к опыту, не зная, что и как нужно делать; </w:t>
      </w:r>
    </w:p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не загромождать свое рабочее место, работать спокойно, без суетливости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роводить опыты только в чистой посуде, закончив работу, вымыть ее;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бережно обращаться с лабораторным оборудованием: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осле работы убрать свое рабочее место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4. Выполнение ра</w:t>
      </w:r>
      <w:r>
        <w:rPr>
          <w:rFonts w:cs="Times New Roman"/>
          <w:sz w:val="24"/>
          <w:szCs w:val="24"/>
        </w:rPr>
        <w:t>боты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22"/>
        <w:gridCol w:w="3427"/>
        <w:gridCol w:w="1591"/>
      </w:tblGrid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sz w:val="24"/>
                <w:szCs w:val="24"/>
              </w:rPr>
            </w:pPr>
            <w:r>
              <w:rPr>
                <w:rFonts w:cs="Times New Roman"/>
                <w:iCs w:val="false"/>
                <w:sz w:val="24"/>
                <w:szCs w:val="24"/>
              </w:rPr>
              <w:t>Порядок работы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sz w:val="24"/>
                <w:szCs w:val="24"/>
              </w:rPr>
            </w:pPr>
            <w:r>
              <w:rPr>
                <w:rFonts w:cs="Times New Roman"/>
                <w:iCs w:val="false"/>
                <w:sz w:val="24"/>
                <w:szCs w:val="24"/>
              </w:rPr>
              <w:t>Задания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sz w:val="24"/>
                <w:szCs w:val="24"/>
              </w:rPr>
            </w:pPr>
            <w:r>
              <w:rPr>
                <w:rFonts w:cs="Times New Roman"/>
                <w:iCs w:val="false"/>
                <w:sz w:val="24"/>
                <w:szCs w:val="24"/>
              </w:rPr>
              <w:t>Наблюдения. Выводы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Отмерьте мерным цилиндром 50 мл дистиллированной воды и влейте ее в коническую колбу емкостью 100 мл. Два кусочка сахара взвесьте на лабораторных весах, затем поместите их в колбу с водой и перемешивайте стеклянной палочкой до полного растворения 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drawing>
                <wp:inline distT="0" distB="0" distL="0" distR="0">
                  <wp:extent cx="1617980" cy="3752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0" r="-2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375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Рассчитайте массовую долю сахара в растворе. Необходимые данные у вас есть: масса сахара, объем воды. Плотность воды примите равной 1 г/мл. Формулы для расчета: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drawing>
                <wp:inline distT="0" distB="0" distL="0" distR="0">
                  <wp:extent cx="133985" cy="13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(сах.) = 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сах.)/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р-ра),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(р-ра) = 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(сах.) + 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O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O) = 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V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O)•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drawing>
                <wp:inline distT="0" distB="0" distL="0" distR="0">
                  <wp:extent cx="84455" cy="12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91" r="-42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O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Молярная масса М вещества равна сумме атомных масс элементов в формуле, а размерность [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М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] – г/моль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ассчитайте молярную массу сахара, если известно, что сахароза имеет формулу С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Число Авогадро</w:t>
              <w:br/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 = 6,02•10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perscript"/>
              </w:rPr>
              <w:t xml:space="preserve">23 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молекул/моль</w:t>
            </w:r>
          </w:p>
        </w:tc>
        <w:tc>
          <w:tcPr>
            <w:tcW w:w="3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Рассчитайте, сколько молекул сахара содержится в полученном растворе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drawing>
                <wp:inline distT="0" distB="0" distL="0" distR="0">
                  <wp:extent cx="13398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(сах.) = 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сах.)/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M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сах.)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(мол. сах.) = </w:t>
            </w:r>
            <w:r>
              <w:rPr>
                <w:rFonts w:cs="Times New Roman"/>
                <w:b w:val="false"/>
                <w:bCs w:val="false"/>
                <w:i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•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drawing>
                <wp:inline distT="0" distB="0" distL="0" distR="0">
                  <wp:extent cx="13398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сах.)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щиеся оформляют работу в таблице (на полный разворот тетради), которая, по сути, и является методикой приготовления раствора с заданной массовой долей растворенного вещества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47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рудование и реакти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ка приготовления раствор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четы и вывод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Подведение ит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Уборка рабочего места.</w:t>
      </w:r>
    </w:p>
    <w:p>
      <w:pPr>
        <w:pStyle w:val="Normal"/>
        <w:spacing w:before="280" w:after="280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eastAsia="Arial CYR" w:cs="Arial CYR" w:ascii="Arial CYR" w:hAnsi="Arial CYR"/>
          <w:iCs w:val="false"/>
          <w:color w:val="006C6C"/>
          <w:kern w:val="2"/>
          <w:sz w:val="36"/>
          <w:szCs w:val="36"/>
        </w:rPr>
        <w:t xml:space="preserve">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8:00Z</dcterms:created>
  <dc:creator>User</dc:creator>
  <dc:description/>
  <cp:keywords/>
  <dc:language>en-US</dc:language>
  <cp:lastModifiedBy>User</cp:lastModifiedBy>
  <dcterms:modified xsi:type="dcterms:W3CDTF">2009-08-15T05:29:00Z</dcterms:modified>
  <cp:revision>7</cp:revision>
  <dc:subject/>
  <dc:title>УРОК 29</dc:title>
</cp:coreProperties>
</file>